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55" w:leader="none"/>
          <w:tab w:val="center" w:pos="5102" w:leader="none"/>
        </w:tabs>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 О О Б Щ Е Н И Е</w:t>
      </w:r>
    </w:p>
    <w:p>
      <w:pPr>
        <w:pStyle w:val="Normal"/>
        <w:tabs>
          <w:tab w:val="clear" w:pos="708"/>
          <w:tab w:val="left" w:pos="4455" w:leader="none"/>
          <w:tab w:val="center" w:pos="5102"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455" w:leader="none"/>
          <w:tab w:val="center" w:pos="5102" w:leader="none"/>
        </w:tabs>
        <w:spacing w:lineRule="auto" w:line="240" w:before="0" w:after="0"/>
        <w:jc w:val="center"/>
        <w:rPr/>
      </w:pPr>
      <w:r>
        <w:rPr>
          <w:rFonts w:cs="Times New Roman" w:ascii="Times New Roman" w:hAnsi="Times New Roman"/>
          <w:b/>
          <w:sz w:val="32"/>
          <w:szCs w:val="32"/>
        </w:rPr>
        <w:t>о рассмотрении дела по иску Тимошенковой А.А. к СНТ “Имбушка»  в Арбитражном суде Московской области.</w:t>
      </w:r>
    </w:p>
    <w:p>
      <w:pPr>
        <w:pStyle w:val="Normal"/>
        <w:tabs>
          <w:tab w:val="clear" w:pos="708"/>
          <w:tab w:val="left" w:pos="4455" w:leader="none"/>
          <w:tab w:val="center" w:pos="5102"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455" w:leader="none"/>
          <w:tab w:val="center" w:pos="51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юне</w:t>
      </w:r>
      <w:r>
        <w:rPr>
          <w:rFonts w:cs="Times New Roman" w:ascii="Times New Roman" w:hAnsi="Times New Roman"/>
          <w:sz w:val="32"/>
          <w:szCs w:val="32"/>
        </w:rPr>
        <w:t xml:space="preserve">   </w:t>
      </w:r>
      <w:r>
        <w:rPr>
          <w:rFonts w:cs="Times New Roman" w:ascii="Times New Roman" w:hAnsi="Times New Roman"/>
          <w:sz w:val="28"/>
          <w:szCs w:val="28"/>
        </w:rPr>
        <w:t>2011 года в Арбитражный суд Московской  области было направлено исковое заявление от ЗАО «Юридическая фирма «Тимошенкова и партнеры», ответчик по делу – СНТ «Имбушка».</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ть иска – расторгнуть Договор № 35/2007 от 9 октября 2007 года, заключенный между Истцом и Ответчиком. Причина – непредоставление Ответчиком поименного списка для выполнения работ.</w:t>
      </w:r>
    </w:p>
    <w:p>
      <w:pPr>
        <w:pStyle w:val="Normal"/>
        <w:tabs>
          <w:tab w:val="clear" w:pos="708"/>
          <w:tab w:val="left" w:pos="4455" w:leader="none"/>
          <w:tab w:val="center" w:pos="5102" w:leader="none"/>
        </w:tabs>
        <w:spacing w:lineRule="auto" w:line="240" w:before="0" w:after="0"/>
        <w:rPr/>
      </w:pPr>
      <w:r>
        <w:rPr>
          <w:rFonts w:cs="Times New Roman" w:ascii="Times New Roman" w:hAnsi="Times New Roman"/>
          <w:sz w:val="28"/>
          <w:szCs w:val="28"/>
        </w:rPr>
        <w:t>Напомним, что предмет и цель данного Договора – постановка на кадастровый учет земельных участков членов СНТ. 118 членов СНТ сдали для этого по 17 000 рублей.</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 принял иск к производству и назначил предварительное судебное заседание 16.09.2011г.</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е согласились с заявленным иском. В фирму Тимошенковой А.А. был направлен Отзыв, в котором мы указали, что возражаем против заявленных требований по следующим основаниям:</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у Ответчика есть копия расписки, в которой указано, что Тимошенкова А.А. для выполнения услуг по данному договору получила документы и денежные средства в размере 17 000 рублей от 118 членов СНТ. Необходимо отметить, что в копии договора, представленного Истцом в суд, стоимость услуг составляет 14 000 рублей;</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 настоящее время количество земельных участков, поставленных Истцом  на кадастровый учет составляет 47 шт. Денежные средства за постановку 71 участка на учет возвращены Ответчику не были.</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мы не согласны, что Истец квалифицирует данный договор, как подрядный;</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стцом был нарушен претензионный  порядок расторжения Договора, установленный пунктом  12.2данного Договора.</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зыв был направлен Истцу по адресу  ул. Кедрова, д.14, корп. 1, указанному в исковом заявлении, но через месяц вернулся в связи с истечением срока хранения, т.к. у Истца сменился почтовый адрес, но ни суд, ни Ответчик об этом уведомлены не были. Позднее Отзыв был передан лично Тимошенковой А.А.</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предварительное заседание состоялось 16.09.11г. Истец Тимошенкова А.А. на заседание не явилась, подлинники документов не представила. Данный договор не был передан новому правлению бывшим председателем СНТ Касимовой И.А., поэтому мы подлинник договора также представить не могли.</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нашему ходатайству к делу был приобщен Отзыв на иск и копия протокола допроса свидетеля    Тимошенковой А.А. от 14 июня 2011г. по уголовному делу в отношении Касимовой И.А., где Тимошенкова А.А. полностью подтвердила что  « Касимова И.А. передала  денежные средства за 118 земельных участков на общую сумму 2006000 рублей наличными. О чем  ей была выдана расписк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ледующее предварительное заседание было назначено на 31 октября 2011г. Истцу – представить подлинники документов и доказательства досудебного порядка урегулирования спора.</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0.11г. Тимошенкова А.А. заявила, что подлинника договора у нее нет, он изъят ОБЭПом г. Сергиев-Посад, но протокол изъятия ей не передали. Также ходатайствовала перед судом об истребовании документов из УВД. Доказательства досудебного порядка урегулирования спора Истцом также представлены не были.</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ходатайству Истца приобщен к делу новый  адрес для почтовой корреспонденции. Судебное разбирательство перенесено на 6 декабря 2011 г.</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12.11г. Тимошенкова А.А. на заседание не явилась, ответ из ОБЭПа не получен. Судебное разбирательство перенесено на 29 февраля 2012 г. Истцу – представить подлинники документов и доказательства досудебного порядка урегулирования спора.</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02.12г. Тимошенкова А.А. на заседание не явилась, ответ из ОБЭПа не получен. Рассмотрев материалы дела  Арбитражный суд принял решение – иск Тимошенковой А.А. к СНТ «Имбушка»  оставить без рассмотрения.</w:t>
      </w:r>
    </w:p>
    <w:p>
      <w:pPr>
        <w:pStyle w:val="Normal"/>
        <w:tabs>
          <w:tab w:val="clear" w:pos="708"/>
          <w:tab w:val="left" w:pos="4455" w:leader="none"/>
          <w:tab w:val="center" w:pos="5102"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ление СНТ приступило к следующему этапу разрешения этого вопроса.</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в хронологическом порядке размещены официальные документы по делу:</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Исковое заявление Тимошенковой А.А. в Арбитражный суд.</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пределение  суда от 16 июня 2011г.</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тзыв на исковое заявление.</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Определение  суда от 16 сентября 2011г.</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Определение  суда от 06 декабря 2011г.</w:t>
      </w:r>
    </w:p>
    <w:p>
      <w:pPr>
        <w:pStyle w:val="Normal"/>
        <w:tabs>
          <w:tab w:val="clear" w:pos="708"/>
          <w:tab w:val="left" w:pos="4455" w:leader="none"/>
          <w:tab w:val="center" w:pos="5102"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 w:val="center" w:pos="5102" w:leader="none"/>
        </w:tabs>
        <w:spacing w:lineRule="auto" w:line="240" w:before="0" w:after="0"/>
        <w:jc w:val="both"/>
        <w:rPr/>
      </w:pPr>
      <w:r>
        <w:rPr>
          <w:rFonts w:eastAsia="Times New Roman" w:cs="Times New Roman" w:ascii="Times New Roman" w:hAnsi="Times New Roman"/>
          <w:b/>
          <w:sz w:val="32"/>
          <w:szCs w:val="32"/>
          <w:lang w:val="en-US"/>
        </w:rPr>
        <w:t xml:space="preserve">        </w:t>
      </w: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Правление СНТ</w:t>
      </w:r>
      <w:r>
        <w:rPr>
          <w:rFonts w:cs="Times New Roman" w:ascii="Times New Roman" w:hAnsi="Times New Roman"/>
          <w:b/>
          <w:sz w:val="32"/>
          <w:szCs w:val="32"/>
        </w:rPr>
        <w:t xml:space="preserve">  «Имбуш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3">
    <w:name w:val="Heading 3"/>
    <w:basedOn w:val="Normal"/>
    <w:next w:val="Normal"/>
    <w:qFormat/>
    <w:pPr>
      <w:keepNext w:val="true"/>
      <w:numPr>
        <w:ilvl w:val="2"/>
        <w:numId w:val="1"/>
      </w:numPr>
      <w:outlineLvl w:val="2"/>
    </w:pPr>
    <w:rPr>
      <w:bCs/>
      <w:sz w:val="28"/>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02:00Z</dcterms:created>
  <dc:creator>Test</dc:creator>
  <dc:description/>
  <cp:keywords/>
  <dc:language>en-US</dc:language>
  <cp:lastModifiedBy>www.PHILka.RU</cp:lastModifiedBy>
  <dcterms:modified xsi:type="dcterms:W3CDTF">2012-03-10T17:08:00Z</dcterms:modified>
  <cp:revision>22</cp:revision>
  <dc:subject/>
  <dc:title>Ув</dc:title>
</cp:coreProperties>
</file>