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before="0" w:after="12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РБИТРАЖНЫЙ СУД МОСКОВСКОЙ ОБЛАСТИ</w:t>
      </w:r>
    </w:p>
    <w:p>
      <w:pPr>
        <w:pStyle w:val="ConsPlusNonformat"/>
        <w:widowControl/>
        <w:spacing w:before="0" w:after="120"/>
        <w:jc w:val="center"/>
        <w:rPr/>
      </w:pPr>
      <w:r>
        <w:rPr>
          <w:rFonts w:cs="Times New Roman" w:ascii="Times New Roman" w:hAnsi="Times New Roman"/>
          <w:sz w:val="22"/>
          <w:szCs w:val="22"/>
        </w:rPr>
        <w:t xml:space="preserve">                                                                            </w:t>
      </w:r>
      <w:r>
        <w:rPr>
          <w:rFonts w:cs="Times New Roman" w:ascii="Times New Roman" w:hAnsi="Times New Roman"/>
          <w:sz w:val="22"/>
          <w:szCs w:val="22"/>
        </w:rPr>
        <w:t>Адрес: г. Москва,  проспект Академика Сахарова, д. 18</w:t>
      </w:r>
    </w:p>
    <w:p>
      <w:pPr>
        <w:pStyle w:val="ConsPlusNonformat"/>
        <w:widowControl/>
        <w:rPr/>
      </w:pPr>
      <w:r>
        <w:rPr>
          <w:rFonts w:cs="Times New Roman" w:ascii="Times New Roman" w:hAnsi="Times New Roman"/>
          <w:b/>
          <w:sz w:val="22"/>
          <w:szCs w:val="22"/>
        </w:rPr>
        <w:t xml:space="preserve">                                                                                    </w:t>
      </w:r>
      <w:r>
        <w:rPr>
          <w:rFonts w:cs="Times New Roman" w:ascii="Times New Roman" w:hAnsi="Times New Roman"/>
          <w:b/>
          <w:sz w:val="22"/>
          <w:szCs w:val="22"/>
          <w:u w:val="single"/>
        </w:rPr>
        <w:t>Истец:</w:t>
      </w:r>
      <w:r>
        <w:rPr>
          <w:rFonts w:cs="Times New Roman" w:ascii="Times New Roman" w:hAnsi="Times New Roman"/>
          <w:sz w:val="22"/>
          <w:szCs w:val="22"/>
        </w:rPr>
        <w:t xml:space="preserve"> Закрытое акционерное общество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ая фирма  «Тимошенкова и партнер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дрес  местонахождения: г. Москва,  ул. Кедрова,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14, корп.1</w:t>
      </w:r>
    </w:p>
    <w:p>
      <w:pPr>
        <w:pStyle w:val="ConsPlusNonformat"/>
        <w:widowControl/>
        <w:tabs>
          <w:tab w:val="clear" w:pos="708"/>
          <w:tab w:val="left" w:pos="4111"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ь Истца- Управляющий партнер</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Тимошенкова Александра Александровна</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Тел. для связи: 8 964 523 18 84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дрес электронной почты: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Alexandra</w:t>
      </w:r>
      <w:r>
        <w:rPr>
          <w:rFonts w:cs="Times New Roman" w:ascii="Times New Roman" w:hAnsi="Times New Roman"/>
          <w:sz w:val="22"/>
          <w:szCs w:val="22"/>
        </w:rPr>
        <w:t>@</w:t>
      </w:r>
      <w:r>
        <w:rPr>
          <w:rFonts w:cs="Times New Roman" w:ascii="Times New Roman" w:hAnsi="Times New Roman"/>
          <w:sz w:val="22"/>
          <w:szCs w:val="22"/>
          <w:lang w:val="en-US"/>
        </w:rPr>
        <w:t>timoshenkova</w:t>
      </w:r>
      <w:r>
        <w:rPr>
          <w:rFonts w:cs="Times New Roman" w:ascii="Times New Roman" w:hAnsi="Times New Roman"/>
          <w:sz w:val="22"/>
          <w:szCs w:val="22"/>
        </w:rPr>
        <w:t>.</w:t>
      </w:r>
      <w:r>
        <w:rPr>
          <w:rFonts w:cs="Times New Roman" w:ascii="Times New Roman" w:hAnsi="Times New Roman"/>
          <w:sz w:val="22"/>
          <w:szCs w:val="22"/>
          <w:lang w:val="en-US"/>
        </w:rPr>
        <w:t>ru</w:t>
      </w:r>
    </w:p>
    <w:p>
      <w:pPr>
        <w:pStyle w:val="ConsPlusNonformat"/>
        <w:widowControl/>
        <w:jc w:val="right"/>
        <w:rPr/>
      </w:pPr>
      <w:r>
        <w:rPr>
          <w:rFonts w:cs="Times New Roman" w:ascii="Times New Roman" w:hAnsi="Times New Roman"/>
          <w:sz w:val="22"/>
          <w:szCs w:val="22"/>
        </w:rPr>
        <w:t xml:space="preserve">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b/>
          <w:sz w:val="22"/>
          <w:szCs w:val="22"/>
          <w:u w:val="single"/>
        </w:rPr>
        <w:t>Ответчик:</w:t>
      </w:r>
      <w:r>
        <w:rPr>
          <w:rFonts w:cs="Times New Roman" w:ascii="Times New Roman" w:hAnsi="Times New Roman"/>
          <w:sz w:val="22"/>
          <w:szCs w:val="22"/>
        </w:rPr>
        <w:t xml:space="preserve"> Садоводческое некоммерческое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ищество «Имбушка»</w:t>
      </w:r>
    </w:p>
    <w:p>
      <w:pPr>
        <w:pStyle w:val="ConsPlusNonformat"/>
        <w:widowControl/>
        <w:tabs>
          <w:tab w:val="clear" w:pos="708"/>
          <w:tab w:val="left" w:pos="3544" w:leader="none"/>
          <w:tab w:val="left" w:pos="439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Адрес местонахождения: 141355, Московская область,       </w:t>
      </w:r>
    </w:p>
    <w:p>
      <w:pPr>
        <w:pStyle w:val="ConsPlusNonformat"/>
        <w:widowControl/>
        <w:tabs>
          <w:tab w:val="clear" w:pos="708"/>
          <w:tab w:val="left" w:pos="3544" w:leader="none"/>
          <w:tab w:val="left" w:pos="4395"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ергиево-Посадский район Васильевское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льское поселени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 А41-22258/201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b/>
          <w:b/>
          <w:sz w:val="22"/>
          <w:szCs w:val="22"/>
          <w:lang w:val="en-US"/>
        </w:rPr>
      </w:pPr>
      <w:r>
        <w:rPr>
          <w:rFonts w:cs="Times New Roman" w:ascii="Times New Roman" w:hAnsi="Times New Roman"/>
          <w:b/>
          <w:sz w:val="22"/>
          <w:szCs w:val="22"/>
        </w:rPr>
        <w:t>ОТЗЫВ</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 исковое заявление о расторжении договора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об оказании услуг от 09 октября 2007 года № 35/2007  </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рбитражный суд Московской области Истец  подал исковое заявление о расторжении  договора об оказании услуг от 09.10.2007 года № 35/2007 (далее «Договор»).</w:t>
      </w:r>
    </w:p>
    <w:p>
      <w:pPr>
        <w:pStyle w:val="ConsPlusNonformat"/>
        <w:widowControl/>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Ответчик  возражает  по  существу предъявленных ему Истцом требований по следующим основаниям:</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В исковом заявлении причиной расторжения Договора Истец указывает на не предоставление Ответчиком поименного списка членов СНТ «Имбушка» (далее «СНТ»), в связи, с чем Истец не может исполнить свои обязательства по Договору.  </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ою очередь Ответчик сообщает,  что у него имеется расписка, подписанная Управляющим партнером Истца Тимошенковой А.А.,  в которой указано, что Тимошенковой А.А. для выполнения услуг по заключенному договору от 09.10.2007 года № 35/2007, были переданы пакеты документов от 118 (Сто восемнадцать) членов СНТ. Каждый пакет документов включал в себя:  </w:t>
      </w:r>
      <w:r>
        <w:rPr>
          <w:rFonts w:cs="Times New Roman" w:ascii="Times New Roman" w:hAnsi="Times New Roman"/>
          <w:b/>
          <w:sz w:val="22"/>
          <w:szCs w:val="22"/>
        </w:rPr>
        <w:t xml:space="preserve">ксерокопию паспорта  члена СНТ, нотариальную доверенность, и денежные средства в размере  17 000,00 (Семнадцать тысяч руб. 00 коп.) </w:t>
      </w:r>
      <w:r>
        <w:rPr>
          <w:rFonts w:cs="Times New Roman" w:ascii="Times New Roman" w:hAnsi="Times New Roman"/>
          <w:sz w:val="22"/>
          <w:szCs w:val="22"/>
        </w:rPr>
        <w:t xml:space="preserve">Перечень членов СНТ, передавшие пакеты документов также отражен в указанной расписке. </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отметить, что в соответствии с пунктом 8.1. Договора стоимость услуг составляет 14 000,00 (Четырнадцать тысяч руб.00 коп) с каждого земельного участка, расположенного в границах СНТ  и дополнительного соглашения к Договору об изменении стоимости услуг на 17 000,00 (Семнадцать тысяч) рублей  Сторонами подписано не было.</w:t>
      </w:r>
    </w:p>
    <w:p>
      <w:pPr>
        <w:pStyle w:val="ConsPlusNonformat"/>
        <w:widowControl/>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 текста расписки следует, что  Истец для выполнения своих обязательств по Договору имел поименный список членов СНТ, а также все необходимые документы для оказания услуг по постановке на кадастровый учет земельных участков членов СНТ, а именно:  </w:t>
      </w:r>
      <w:r>
        <w:rPr>
          <w:rFonts w:cs="Times New Roman" w:ascii="Times New Roman" w:hAnsi="Times New Roman"/>
          <w:b/>
          <w:sz w:val="22"/>
          <w:szCs w:val="22"/>
        </w:rPr>
        <w:t>ксерокопию паспорта каждого  члена СНТ, нотариальную доверенность от члена СНТ и денежные средства.</w:t>
      </w:r>
    </w:p>
    <w:p>
      <w:pPr>
        <w:pStyle w:val="ConsPlusNonformat"/>
        <w:widowControl/>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Данный факт подтверждается и самим Истцом в  абзаце 10 искового заявления, где Истец отмечает, что им была произведена работа по постановке на кадастровый учет части земельных  участков.</w:t>
      </w:r>
    </w:p>
    <w:p>
      <w:pPr>
        <w:pStyle w:val="ConsPlusNonformat"/>
        <w:widowControl/>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стоящее время количество земельных участков поставленных на кадастровый учет Истцом составляет 47 шт. из 118 шт. Денежные средства за оставшиеся  71 земельный участок в размере 1 207 000,00 (Один миллион двести семь тысяч руб. 00коп), Истцом не были возвращены Ответчику. </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05.2009 года в СНТ произошла смена Председателя и членов Правления. При передаче дел по СНТ предыдущий Председатель Правления Касимова И.А. не передала новому Правлению ни оригиналы, ни копии  Договоров, заключенных с Истцом, в том числе и Договора от 09.10.2007 года № 35/2007. Следовательно, новое Правление не знало предмета Договора от 09.10.2007 года № 35/2007 и  его условий. (Тимошенкова А.А. присутствовала при передаче документов новому Правлению СНТ). В связи с этим 02 февраля 2010 года Тимошенковой А.А. было передано письмо, в котором Председатель Правления Шебеко И.Р. просит Истца предоставить копии всех Договоров, заключенных с ним, в том числе и Договора от 09.10.2007 года № 35/2007, а также провести сверки расчетов и иные действия направленные на приведение  всех документов в порядок.</w:t>
      </w:r>
    </w:p>
    <w:p>
      <w:pPr>
        <w:pStyle w:val="ConsPlusNonformat"/>
        <w:widowControl/>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же в связи с тем, что при передаче документов от предыдущего Правления к новому Правлению были выявлены существенные нарушения предыдущего Председателя Правления Касимовой И.А.  по включению физических лиц  в члены  СНТ и предоставления им земельных участков, новый Председатель Шебеко И.Р. направила в адрес Истца уведомление с просьбой приостановить  работы по Договору до выяснений всех обстоятельств, связанных с законностью включения отдельных лиц в члены СНТ (по данному вопросу возбуждено Уголовное дело). </w:t>
      </w:r>
    </w:p>
    <w:p>
      <w:pPr>
        <w:pStyle w:val="ConsPlusNonformat"/>
        <w:widowContro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точная информация по Договору от 09.10.2007 года № 35/2007, а также его заверенная бывшим Председателем Правления Касимовой И.А. копия появилась у нового Правления  05.02.2011 года,  когда Тимошенкова А.А. предложила восстановить данный договор за подписью нового председателя (избранного в 2009 году) и подготовила пакет документов. Но,  в связи с тем, что  имелось много неточностей между имеющейся и представленной Истцом информации и документам,  новое Правление отказалось подписывать представленные Истцом документы и в своей работе опиралось на копию Договора от 09.10.2007 года № 35/2007.</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В исковом заявлении Истец ссылается на применение аналогии закона и квалифицирует  Договор как подрядный, Ответчик не согласен с позицией Истца, так как  в соответствии со статьей 702 ГК РФ по договору подряда одна сторона обязуется выполнить по заданию другой стороны определенную работу и сдать ее результат заказчику, а заказчик обязуется принять результат работы и оплатить его. </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зультатом работы является непосредственно процесс постановки на учет земельных участков  и выдача кадастровых паспортов на земельные участки, что осуществляет не Истец, а  ГУП «Кадастровая палата», а Ответчик в соответствии с пунктом 1.1. Договора оказывает услуги направленные на осуществление постановки на кадастровый учет земельных участков, что заключается в  представлении интересов членов  СНТ  в государственных учреждениях по постановке на учет земельных участков и данные правоотношения регулируются главной 39 ГК РФ «Возмездное оказание услуг»,  где в соответствии со статьей 782 ГК РФ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 Следовательно, прежде чем расторгать Договор Истец должен был произвести с Ответчиком сверку расчетов и в случае одностороннего отказа от исполнения Договора  возвратить  денежные средства по земельным участкам, по которым еще не производилась работа в размере 1 207 000,00 (Один миллион двести семь тысяч руб. 00коп.). </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Более того  Истцом был нарушен порядок расторжения Договора, установленный пунктом 2 статьи 452 ГК РФ и не был соблюден претензионный порядок в соответствии с пунктом 12.2. Договора.</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371" w:leader="none"/>
        </w:tabs>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вышеизложенного  и  руководствуясь ст. ст. 452, 779, 782  Гражданского кодекса Российской Федерации, ст. 131 АПК РФ ответчик</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ИТ:</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в удовлетворении иска о расторжении Договора об оказании услуг №  35/2007 от 09 октября 2007 года отказать.</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я:</w:t>
      </w:r>
    </w:p>
    <w:p>
      <w:pPr>
        <w:pStyle w:val="ConsPlusNonformat"/>
        <w:widowContro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1. Документ, подтверждающий направление копии отзыва Истцу.</w:t>
      </w:r>
    </w:p>
    <w:p>
      <w:pPr>
        <w:pStyle w:val="ConsPlusNonformat"/>
        <w:widowContro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2.  Копия  расписки</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Копия уведомления направленного Ответчиком Истцу. </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Копия письма.  </w:t>
      </w:r>
    </w:p>
    <w:p>
      <w:pPr>
        <w:pStyle w:val="ConsPlusNonformat"/>
        <w:widowContro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5.  Копия   доверенности.</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представитель)</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                              ______________________</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дпись)</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 ____ г.</w:t>
      </w:r>
    </w:p>
    <w:p>
      <w:pPr>
        <w:pStyle w:val="Normal"/>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31:00Z</dcterms:created>
  <dc:creator>Fomina</dc:creator>
  <dc:description/>
  <cp:keywords/>
  <dc:language>en-US</dc:language>
  <cp:lastModifiedBy>www.PHILka.RU</cp:lastModifiedBy>
  <cp:lastPrinted>2011-08-16T11:29:00Z</cp:lastPrinted>
  <dcterms:modified xsi:type="dcterms:W3CDTF">2012-03-10T17:09:00Z</dcterms:modified>
  <cp:revision>137</cp:revision>
  <dc:subject/>
  <dc:title/>
</cp:coreProperties>
</file>